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700" w:type="dxa"/>
        <w:jc w:val="left"/>
        <w:tblInd w:w="-97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36"/>
        <w:gridCol w:w="2439"/>
        <w:gridCol w:w="1365"/>
        <w:gridCol w:w="2460"/>
        <w:gridCol w:w="1710"/>
        <w:gridCol w:w="2190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Номер занятия, дат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Тема и ресур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Форма проведе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Задание для дете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Сроки выполне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ния работ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Форма сдачи заданий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1А класс, </w:t>
            </w:r>
          </w:p>
          <w:p>
            <w:pPr>
              <w:pStyle w:val="Style16"/>
              <w:rPr>
                <w:rFonts w:eastAsia="Calibri"/>
                <w:lang w:val="ru-RU" w:eastAsia="en-US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, 6.04.2020г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/>
                <w:lang w:val="ru-RU" w:eastAsia="en-US"/>
              </w:rPr>
              <w:t xml:space="preserve">Роль животных в природе и жизни людей, бережное отношение человека к животным. Урок на сайте </w:t>
            </w:r>
            <w:hyperlink r:id="rId2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Прочитать информацию, посмотреть видеоролики по теме, выполнить задания в тетради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о 7.04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А класс,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, 6.04.2020г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Сбор и представление информации, связанной со счётом. Образование чисел второго десятка. Урок на сайте </w:t>
            </w:r>
            <w:hyperlink r:id="rId3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описать цифры, соблюдая закономерность; выполнить математический диктант,  проговорить решение уравнений, используя алгоритм, выполнить задания из учебника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о 7.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А класс,</w:t>
            </w:r>
          </w:p>
          <w:p>
            <w:pPr>
              <w:pStyle w:val="Style16"/>
              <w:rPr>
                <w:rFonts w:eastAsia="Calibri"/>
                <w:color w:val="000000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3, 6.04.2020г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rFonts w:eastAsia="Calibri"/>
                <w:color w:val="000000"/>
              </w:rPr>
              <w:t>Применение правила: прописная буква в именах собственных. Название улиц, площадей Казани.</w:t>
            </w:r>
            <w:hyperlink r:id="rId4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описать буквы(минутка чистописания), объяснить смысл пословицы, составить из слов предложение, составить схему предложения; посмотреть видеоролик по теме,  выполнить упражнения из учебника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о 7.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>
                <w:lang w:val="ru-RU"/>
              </w:rPr>
              <w:t>1А класс, № 4, 6.04.2020г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lang w:val="ru-RU" w:eastAsia="ru-RU"/>
              </w:rPr>
              <w:t xml:space="preserve">О безударных гласных. На образовательной платформе Яндекс.Учебник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очитать теорию и выполнить задания на образовательной платформе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о 7.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езультаты учащихся отражаются на сайте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Б</w:t>
            </w:r>
          </w:p>
          <w:p>
            <w:pPr>
              <w:pStyle w:val="Normal"/>
              <w:rPr/>
            </w:pPr>
            <w:r>
              <w:rPr/>
              <w:t>1 урок, 06.04.2020г.</w:t>
            </w:r>
          </w:p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т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 xml:space="preserve"> </w:t>
            </w:r>
            <w:hyperlink r:id="rId5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Прочитать текст, ответить на вопрос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6.04.2020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Прикрепить комментарий в факультативе</w:t>
            </w:r>
          </w:p>
        </w:tc>
      </w:tr>
      <w:tr>
        <w:trPr>
          <w:trHeight w:val="114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lang w:val="ru-RU"/>
              </w:rPr>
              <w:t>Б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2 </w:t>
            </w:r>
            <w:r>
              <w:rPr/>
              <w:t>урок, 06.04.2020г.</w:t>
            </w:r>
          </w:p>
          <w:p>
            <w:pPr>
              <w:pStyle w:val="Style16"/>
              <w:rPr/>
            </w:pPr>
            <w:r>
              <w:rPr/>
              <w:t>Русский язык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val="ru-RU" w:eastAsia="ru-RU"/>
              </w:rPr>
            </w:pPr>
            <w:hyperlink r:id="rId6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Выполнить упражнение 7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6.04.2020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Отправить фото в </w:t>
            </w:r>
            <w:r>
              <w:rPr>
                <w:lang w:val="en-US"/>
              </w:rPr>
              <w:t>WA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Б</w:t>
            </w:r>
          </w:p>
          <w:p>
            <w:pPr>
              <w:pStyle w:val="Normal"/>
              <w:rPr/>
            </w:pPr>
            <w:r>
              <w:rPr/>
              <w:t>3 урок, 06.04.2020г.</w:t>
            </w:r>
          </w:p>
          <w:p>
            <w:pPr>
              <w:pStyle w:val="Style16"/>
              <w:rPr/>
            </w:pPr>
            <w:r>
              <w:rPr/>
              <w:t>ИЗ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val="ru-RU" w:eastAsia="ru-RU"/>
              </w:rPr>
            </w:pPr>
            <w:hyperlink r:id="rId7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Выполнить рисунок по образц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6.04.2020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Отправить фото в </w:t>
            </w:r>
            <w:r>
              <w:rPr>
                <w:lang w:val="en-US"/>
              </w:rPr>
              <w:t>WA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Б</w:t>
            </w:r>
          </w:p>
          <w:p>
            <w:pPr>
              <w:pStyle w:val="Normal"/>
              <w:rPr/>
            </w:pPr>
            <w:r>
              <w:rPr/>
              <w:t>4 урок, 06.04.2020г.</w:t>
            </w:r>
          </w:p>
          <w:p>
            <w:pPr>
              <w:pStyle w:val="Style16"/>
              <w:rPr/>
            </w:pPr>
            <w:r>
              <w:rPr/>
              <w:t>Родной язы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ЯКлас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Выполнить задание по образцу платформ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6.04.2020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Результаты на сайте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1В класс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, Чтение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.04.2020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/>
              <w:t xml:space="preserve">Из старинных книг для чтения.  </w:t>
            </w:r>
            <w:r>
              <w:rPr>
                <w:b/>
                <w:i/>
              </w:rPr>
              <w:t>Сказка А.Алиша «Пчела и Оса».</w:t>
            </w:r>
            <w:r>
              <w:rPr>
                <w:rFonts w:eastAsia="Calibri"/>
                <w:lang w:val="ru-RU" w:eastAsia="en-US"/>
              </w:rPr>
              <w:t xml:space="preserve">Урок на сайте </w:t>
            </w:r>
            <w:hyperlink r:id="rId8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очитать сказку, ответить на вопросы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о 7.04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Отправляют по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en-US"/>
              </w:rPr>
              <w:t>whatsApp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запись с голосовым сообщением  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(выразительное чтение понравившегося отрывка из сказки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В класс,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, Род.язык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.04.2020г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 парных звонких и глухих согласных.</w:t>
            </w:r>
          </w:p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На образовательной платформе Учи.р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очитать сказку, ответить на вопросы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о 7.04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Отправляют по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en-US"/>
              </w:rPr>
              <w:t>whatsApp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запись с голосовым сообщением  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(выразительное чтение понравившегося отрывка из сказки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В класс,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3, Матем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.04.2020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аблица сложения</w:t>
            </w:r>
            <w:r>
              <w:rPr>
                <w:lang w:val="ru-RU"/>
              </w:rPr>
              <w:t>.</w:t>
            </w:r>
          </w:p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>
                <w:lang w:val="ru-RU"/>
              </w:rPr>
              <w:t>Урок на сайте</w:t>
            </w:r>
            <w:r>
              <w:rPr>
                <w:rFonts w:eastAsia="Calibri"/>
                <w:color w:val="000000"/>
              </w:rPr>
              <w:t>.</w:t>
            </w:r>
            <w:hyperlink r:id="rId9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Устный счет; прописать цифры, соблюдая закономерность; работа над составом чисел; работа по таблице сложения; выполнить задания из учебн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о 7.04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Отправляют фотографию работы по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 или прикрепляют файл с работой в обсуждениях темы факультатива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1В класс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4,ИЗО 6.04.2020г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>
                <w:spacing w:val="2"/>
              </w:rPr>
              <w:t xml:space="preserve">Изображение деревьев, птиц, животных: </w:t>
            </w:r>
            <w:r>
              <w:rPr/>
              <w:t xml:space="preserve">общие и характерные черты. </w:t>
            </w:r>
            <w:r>
              <w:rPr>
                <w:rFonts w:eastAsia="Calibri"/>
                <w:lang w:eastAsia="en-US"/>
              </w:rPr>
              <w:t>Птицы -вестники весны.</w:t>
            </w:r>
            <w:r>
              <w:rPr>
                <w:lang w:val="ru-RU"/>
              </w:rPr>
              <w:t xml:space="preserve"> Урок на сайте </w:t>
            </w:r>
            <w:hyperlink r:id="rId10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осмотреть презентацию , выполнить практическую рабо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о 7.04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Отправляют рисунок по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 или прикрепляют файл с рисунком в обсуждениях темы факультатива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1Г класс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, 6.04.2020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>
                <w:rFonts w:eastAsia="Calibri"/>
              </w:rPr>
              <w:t>Наблюдение за использованием в речи синонимов. Слова близкие по значению</w:t>
            </w:r>
            <w:r>
              <w:rPr>
                <w:rFonts w:eastAsia="Calibri"/>
                <w:i/>
              </w:rPr>
              <w:t>.</w:t>
            </w:r>
            <w:r>
              <w:rPr>
                <w:rFonts w:eastAsia="Calibri"/>
                <w:i/>
                <w:lang w:val="ru-RU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 xml:space="preserve">Урок на сайте </w:t>
            </w:r>
            <w:hyperlink r:id="rId11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очитать информацию, посмотреть видеоролики по теме, выписать синонимы с картинки в тетрад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о 7.04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1Г класс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 6.04.2020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>
                <w:rFonts w:eastAsia="Calibri"/>
              </w:rPr>
              <w:t>Наблюдение за использованием в речи синонимов. Слова близкие по значению</w:t>
            </w:r>
            <w:r>
              <w:rPr>
                <w:rFonts w:eastAsia="Calibri"/>
                <w:i/>
              </w:rPr>
              <w:t>.</w:t>
            </w:r>
            <w:r>
              <w:rPr>
                <w:rFonts w:eastAsia="Calibri"/>
                <w:i/>
                <w:lang w:val="ru-RU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 xml:space="preserve">Урок на сайте </w:t>
            </w:r>
            <w:hyperlink r:id="rId12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описать цифры, соблюдая закономерность; выполнить математический диктант,  поработать с таблицей сложения, используя алгоритм, выполнить задания из учебника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о 7.04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1Г класс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3 6.04.2020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/>
              <w:t>Произведения классиков детской литературы. Как бы жили мы без книг?</w:t>
            </w:r>
            <w:r>
              <w:rPr>
                <w:lang w:val="ru-RU"/>
              </w:rPr>
              <w:t xml:space="preserve"> Урок на сайте </w:t>
            </w:r>
            <w:r>
              <w:rPr>
                <w:rFonts w:eastAsia="Calibri"/>
                <w:color w:val="000000"/>
              </w:rPr>
              <w:t>.</w:t>
            </w:r>
            <w:hyperlink r:id="rId13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очитать информацию, посмотреть видеоролики и картинки по теме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о 8.04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икрепляют файл с работой в обсуждениях темы факультатива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1Г класс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4 6.04.2020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О безударных гласных. На образовательной платформе Яндекс.Учебни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очитать теорию и выполнить задания на образовательной платформе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о 10.04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езультаты учащихся отражаются на сайте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2А класс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, 6.04.2020г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Математика.</w:t>
            </w:r>
          </w:p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 xml:space="preserve">Представление текста задачи (схема). Урок на сайте </w:t>
            </w:r>
            <w:hyperlink r:id="rId14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очитать информацию, выполнить задания в тетради (решить примеры)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Блиц-турнир, уравнения, задач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А класс,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, 6.04.2020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>
                <w:lang w:val="ru-RU"/>
              </w:rPr>
              <w:t xml:space="preserve">Русский язык. Повторение. Глагол. Урок на сайте </w:t>
            </w:r>
            <w:hyperlink r:id="rId15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Вписать в кроссворд опорные слова, разобрать предложения, выделить глаголы, вписать и вставить пропущенные букв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2Б класс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, 6.04.2020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Математика.</w:t>
            </w:r>
          </w:p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 xml:space="preserve">Представление текста задачи (схема). Урок на сайте </w:t>
            </w:r>
            <w:hyperlink r:id="rId16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очитать информацию, выполнить задания в тетради (решить примеры)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Блиц-турнир, уравнения, задач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2Б класс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, 6.04.2020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>
                <w:lang w:val="ru-RU"/>
              </w:rPr>
              <w:t xml:space="preserve">Русский язык. Повторение. Глагол. Урок на сайте </w:t>
            </w:r>
            <w:hyperlink r:id="rId17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Вписать в кроссворд опорные слова, разобрать предложения, выделить глаголы, вписать и вставить пропущенные букв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2Б класс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3, 6.04.2020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>
                <w:lang w:val="ru-RU"/>
              </w:rPr>
              <w:t xml:space="preserve">Литературное чтение. Понимание нравственного содержания прочитанного. Саша Черный «Жеребенок» Урок на сайте </w:t>
            </w:r>
            <w:hyperlink r:id="rId18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Выразительно читать, отвечать на вопросы, виктор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8.04.2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2Б класс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4, 6.04.2020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>
                <w:lang w:val="ru-RU"/>
              </w:rPr>
              <w:t xml:space="preserve">Окружающий мир. Почва. Ее состав. Значение. Урок на сайте </w:t>
            </w:r>
            <w:hyperlink r:id="rId19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очитать  информацию, ответить на вопросы, выполнить задания в тетрад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0.04.2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2В класс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4, 6.04.2020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Математика.</w:t>
            </w:r>
          </w:p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 xml:space="preserve">Представление текста задачи (схема). Урок на сайте </w:t>
            </w:r>
            <w:hyperlink r:id="rId20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очитать информацию, выполнить задания в тетради (решить примеры)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Блиц-турнир, уравнения, задач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2В класс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4, 6.04.2020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>
                <w:lang w:val="ru-RU"/>
              </w:rPr>
              <w:t xml:space="preserve">Русский язык. Повторение. Глагол. Урок на сайте </w:t>
            </w:r>
            <w:hyperlink r:id="rId21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Вписать в кроссворд опорные слова, разобрать предложения, выделить глаголы, вписать и вставить пропущенные букв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2В класс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4, 6.04.2020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>
                <w:lang w:val="ru-RU"/>
              </w:rPr>
              <w:t xml:space="preserve">Литературное чтение. Понимание нравственного содержания прочитанного. Саша Черный «Жеребенок» Урок на сайте </w:t>
            </w:r>
            <w:hyperlink r:id="rId22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Выразительно читать, отвечать на вопросы, виктор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8.04.2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2В класс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4, 6.04.2020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>
                <w:lang w:val="ru-RU"/>
              </w:rPr>
              <w:t xml:space="preserve">Окружающий мир. Почва. Ее состав. Значение. Урок на сайте </w:t>
            </w:r>
            <w:hyperlink r:id="rId23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очитать  информацию, ответить на вопросы, выполнить задания в тетрад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0.04.2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А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06.04.2020г.</w:t>
            </w:r>
          </w:p>
          <w:p>
            <w:pPr>
              <w:pStyle w:val="Style16"/>
              <w:rPr/>
            </w:pPr>
            <w:r>
              <w:rPr/>
              <w:t>Русский язы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степенный член предложения –дополнение.</w:t>
            </w:r>
          </w:p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/>
              <w:t>https://edu.tatar.r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ылка заданий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Прочитать информацию и выполнить зад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До 07.04.2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Отправляют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/>
              <w:t xml:space="preserve">3 А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06.04.2020г.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математи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. Закрепление.</w:t>
            </w:r>
          </w:p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/>
              <w:t>https://edu.tatar.r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ылка заданий </w:t>
            </w:r>
            <w:r>
              <w:rPr>
                <w:lang w:val="ru-RU"/>
              </w:rPr>
              <w:t>.Просмотр видео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Прочитать информацию, посмотреть видеоролик, выполнить задание в тетрад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До 07.04.2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Прикрепляют файл с работой в комментариях темы факультатива, отправляют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А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06.04.2020г.</w:t>
            </w:r>
          </w:p>
          <w:p>
            <w:pPr>
              <w:pStyle w:val="Style16"/>
              <w:rPr/>
            </w:pPr>
            <w:r>
              <w:rPr/>
              <w:t>Литературное чт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 Коваль   «Сказка о серебряном соколе».</w:t>
            </w:r>
            <w:r>
              <w:rPr>
                <w:i/>
              </w:rPr>
              <w:t xml:space="preserve"> </w:t>
            </w:r>
            <w:r>
              <w:rPr/>
              <w:t>https://edu.tatar.ru</w:t>
            </w:r>
          </w:p>
          <w:p>
            <w:pPr>
              <w:pStyle w:val="Style1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ылка заданий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текст,</w:t>
            </w:r>
          </w:p>
          <w:p>
            <w:pPr>
              <w:pStyle w:val="Normal"/>
              <w:rPr/>
            </w:pPr>
            <w:r>
              <w:rPr/>
              <w:t>Ответить на вопросы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До 08.04.2020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Отправляют фотографию работы в читательском дневнике 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А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06.04.2020г.</w:t>
            </w:r>
          </w:p>
          <w:p>
            <w:pPr>
              <w:pStyle w:val="Style16"/>
              <w:rPr/>
            </w:pPr>
            <w:r>
              <w:rPr/>
              <w:t>ИЗО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мковская   и  филимоновская игрушка.</w:t>
            </w:r>
          </w:p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/>
              <w:t>https://edu.tatar.r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осмотр презентаци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Прочитать информацию, посмотреть презентацию , выполнить задание в альбомах для рисован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До 13.04.2020 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Отправляют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3Б класс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, 6.04.2020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Русский язык.</w:t>
            </w:r>
          </w:p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Изменение глаголов по числам.</w:t>
            </w:r>
          </w:p>
          <w:p>
            <w:pPr>
              <w:pStyle w:val="Normal"/>
              <w:rPr/>
            </w:pPr>
            <w:r>
              <w:rPr/>
              <w:t>https://edu.tatar.ru</w:t>
            </w:r>
          </w:p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Прочитать информацию и выполнить зад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.04.2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/>
              <w:t xml:space="preserve">Прикрепляют файл с работой в обсуждениях темы факультатива, отправляя фотографию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3Б класс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, 6.04.2020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темати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ение с остатком.</w:t>
            </w:r>
          </w:p>
          <w:p>
            <w:pPr>
              <w:pStyle w:val="Normal"/>
              <w:rPr/>
            </w:pPr>
            <w:r>
              <w:rPr/>
              <w:t>https://edu.tatar.ru</w:t>
            </w:r>
          </w:p>
          <w:p>
            <w:pPr>
              <w:pStyle w:val="Style1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осмотр видео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Прочитать информацию, посмотреть видеоролик, выполнить задание в тетрад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.04.2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я фотографию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3Б класс, 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3, 6.04.2020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Литературное чтение.</w:t>
            </w:r>
          </w:p>
          <w:p>
            <w:pPr>
              <w:pStyle w:val="Normal"/>
              <w:rPr/>
            </w:pPr>
            <w:r>
              <w:rPr/>
              <w:t>Ю. Коваль   «Сказка о серебряном соколе».</w:t>
            </w:r>
            <w:r>
              <w:rPr>
                <w:i/>
              </w:rPr>
              <w:t xml:space="preserve"> </w:t>
            </w:r>
            <w:r>
              <w:rPr/>
              <w:t>https://edu.tatar.ru</w:t>
            </w:r>
          </w:p>
          <w:p>
            <w:pPr>
              <w:pStyle w:val="Style16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Рассылка заданий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текст,</w:t>
            </w:r>
          </w:p>
          <w:p>
            <w:pPr>
              <w:pStyle w:val="Normal"/>
              <w:rPr/>
            </w:pPr>
            <w:r>
              <w:rPr/>
              <w:t>Ответить на вопросы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7.04.2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я фотографию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3Б класс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4, 6.04.2020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Окружающий мир</w:t>
            </w:r>
          </w:p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Личная ответственность человека за сохранение и укрепление здоровья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очитать  информацию, ответить на вопросы, выполнить задания в тетрад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8.04.2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ru-RU"/>
              </w:rPr>
              <w:t xml:space="preserve">Фото по  </w:t>
            </w:r>
            <w:r>
              <w:rPr>
                <w:lang w:val="en-US"/>
              </w:rPr>
              <w:t>WhatsApp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(выборочно)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3Б класс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5, 6.04.2020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Технология.</w:t>
            </w:r>
          </w:p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Общее представление о мире техники…</w:t>
            </w:r>
          </w:p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Конструирование.Изделие:яхта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осмотр презентаци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Прочитать информацию, посмотреть презентацию , выполнить задание 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3.04.2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Фото по 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.04</w:t>
            </w:r>
          </w:p>
          <w:p>
            <w:pPr>
              <w:pStyle w:val="Style16"/>
              <w:rPr/>
            </w:pPr>
            <w:r>
              <w:rPr/>
              <w:t>Урок №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/>
              <w:t>Изменение глаголов по числам.  Учебник упражнение 127, 128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Выполнить упражнение 131. Выучить правило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06.04.2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Телефон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В </w:t>
            </w:r>
          </w:p>
          <w:p>
            <w:pPr>
              <w:pStyle w:val="Normal"/>
              <w:rPr/>
            </w:pPr>
            <w:r>
              <w:rPr/>
              <w:t>6.04</w:t>
            </w:r>
          </w:p>
          <w:p>
            <w:pPr>
              <w:pStyle w:val="Style16"/>
              <w:rPr/>
            </w:pPr>
            <w:r>
              <w:rPr/>
              <w:t>Урок №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/>
              <w:t>Единицы длины. Километр.  Стр.49 №5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Работа и выполнение заданий на факультативе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Решить пример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06.04.2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На факультативе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В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.04</w:t>
            </w:r>
          </w:p>
          <w:p>
            <w:pPr>
              <w:pStyle w:val="Style16"/>
              <w:rPr/>
            </w:pPr>
            <w:r>
              <w:rPr/>
              <w:t>Урок №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/>
              <w:t>Осознание диалога как вида речи С.Михалков "Упрямый козлёнок"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Прочитать расска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06.04.2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Телефон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4А  </w:t>
            </w:r>
            <w:r>
              <w:rPr/>
              <w:t>6.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 урок математи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времени.</w:t>
            </w:r>
          </w:p>
          <w:p>
            <w:pPr>
              <w:pStyle w:val="Style16"/>
              <w:rPr/>
            </w:pPr>
            <w:r>
              <w:rPr/>
              <w:t>Решение задач и примеров</w:t>
            </w:r>
          </w:p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/>
              <w:t>https://edu.tatar.ru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Изучить таблицу мер времени, решение зада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06.04.2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Телефон, почта, компьютер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4А   </w:t>
            </w:r>
            <w:r>
              <w:rPr/>
              <w:t>6.04</w:t>
            </w:r>
          </w:p>
          <w:p>
            <w:pPr>
              <w:pStyle w:val="Normal"/>
              <w:rPr/>
            </w:pPr>
            <w:r>
              <w:rPr/>
              <w:t>3 урок</w:t>
            </w:r>
          </w:p>
          <w:p>
            <w:pPr>
              <w:pStyle w:val="Style16"/>
              <w:rPr/>
            </w:pPr>
            <w:r>
              <w:rPr/>
              <w:t>рус.яз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пособы определения 1 и 2 спряжения глаголов. Как определить спряжение глаголов с безударными окончаниями.</w:t>
            </w:r>
          </w:p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/>
              <w:t>https://edu.tatar.r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Изучить правило, выполнить упражн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06.04.2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Телефон, почта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Б класс,№1 6.04.202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/>
              <w:t xml:space="preserve">Изменение глаголов по лицам и числам в настоящем и будущем времени.Спряжение глаголов. Урок на сайте </w:t>
            </w:r>
            <w:hyperlink r:id="rId2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tatar.ru/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Прочитать информацию,повторить правила.выполнить упражнение в тетради.2 предложения разобрать по членам предложен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До 7.04.2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я фотографию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Б класс, №2 6.04.202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/>
              <w:t xml:space="preserve">Единицы времени. Урок на сайте </w:t>
            </w:r>
            <w:hyperlink r:id="rId2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at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Математический диктант, решение выражений, неравенств, задач по учебник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/>
              <w:t>До 8.04.2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я фотографию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Б класс №3 6.04.202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/>
              <w:t xml:space="preserve">Устное сочинение по картине И.Девитана «Вечерний звон». Урок на сайте </w:t>
            </w:r>
            <w:hyperlink r:id="rId2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at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Рассмотреть иллюстрацию в учебнике, ответить на вопрос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До 8.04.2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я фотографию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Б класс №4 6.04.202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/>
              <w:t xml:space="preserve">Образ человека в разных культурах мира. Урок на сайте </w:t>
            </w:r>
            <w:hyperlink r:id="rId2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at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Нарисовать рисунок по теме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До 13.04.2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репляют файл с работой в обсуждениях темы факультатива, отправляя фотографию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в класс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,</w:t>
            </w:r>
          </w:p>
          <w:p>
            <w:pPr>
              <w:pStyle w:val="Style16"/>
              <w:rPr/>
            </w:pPr>
            <w:r>
              <w:rPr/>
              <w:t>6.04.202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единиц времени.</w:t>
            </w:r>
          </w:p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/>
              <w:t>Урок на сайте https://edu.tatar.ru/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Математический диктант, решение примеров на умножение, работают с единицами измерения времен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6.04.2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ные задания в тетради фотографируют и отправляют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в класс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,</w:t>
            </w:r>
          </w:p>
          <w:p>
            <w:pPr>
              <w:pStyle w:val="Style16"/>
              <w:rPr/>
            </w:pPr>
            <w:r>
              <w:rPr/>
              <w:t>6.04.202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. </w:t>
            </w:r>
          </w:p>
          <w:p>
            <w:pPr>
              <w:pStyle w:val="Style16"/>
              <w:rPr>
                <w:rFonts w:eastAsia="Times New Roman"/>
                <w:lang w:val="ru-RU" w:eastAsia="ru-RU"/>
              </w:rPr>
            </w:pPr>
            <w:r>
              <w:rPr/>
              <w:t>Урок на сайте https://edu.tatar.ru/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Прописывают буквы (минутка чистописания), выполняют упражн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6.04.2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ные задания в тетради фотографируют и отправляют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в класс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,</w:t>
            </w:r>
          </w:p>
          <w:p>
            <w:pPr>
              <w:pStyle w:val="Style16"/>
              <w:rPr>
                <w:b/>
                <w:b/>
              </w:rPr>
            </w:pPr>
            <w:r>
              <w:rPr/>
              <w:t>6.04.202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Жизнь – отечеству, честь –никому!» </w:t>
            </w:r>
          </w:p>
          <w:p>
            <w:pPr>
              <w:pStyle w:val="Normal"/>
              <w:rPr/>
            </w:pPr>
            <w:r>
              <w:rPr/>
              <w:t>Урок на сайте https://edu.tatar.ru/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Знакомство с презентацией, чтение материала в учебнике, ответы на вопросы, выполнение заданий в рабочей тетради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10.04.2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ные задания в тетради фотографируют и отправляют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  <w:br/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" TargetMode="External"/><Relationship Id="rId3" Type="http://schemas.openxmlformats.org/officeDocument/2006/relationships/hyperlink" Target="https://edu.tatar.ru/" TargetMode="External"/><Relationship Id="rId4" Type="http://schemas.openxmlformats.org/officeDocument/2006/relationships/hyperlink" Target="https://edu.tatar.ru/" TargetMode="External"/><Relationship Id="rId5" Type="http://schemas.openxmlformats.org/officeDocument/2006/relationships/hyperlink" Target="https://edu.tatar.ru/" TargetMode="External"/><Relationship Id="rId6" Type="http://schemas.openxmlformats.org/officeDocument/2006/relationships/hyperlink" Target="https://edu.tatar.ru/" TargetMode="External"/><Relationship Id="rId7" Type="http://schemas.openxmlformats.org/officeDocument/2006/relationships/hyperlink" Target="https://edu.tatar.ru/" TargetMode="External"/><Relationship Id="rId8" Type="http://schemas.openxmlformats.org/officeDocument/2006/relationships/hyperlink" Target="https://edu.tatar.ru/" TargetMode="External"/><Relationship Id="rId9" Type="http://schemas.openxmlformats.org/officeDocument/2006/relationships/hyperlink" Target="https://edu.tatar.ru/" TargetMode="External"/><Relationship Id="rId10" Type="http://schemas.openxmlformats.org/officeDocument/2006/relationships/hyperlink" Target="https://edu.tatar.ru/" TargetMode="External"/><Relationship Id="rId11" Type="http://schemas.openxmlformats.org/officeDocument/2006/relationships/hyperlink" Target="https://edu.tatar.ru/" TargetMode="External"/><Relationship Id="rId12" Type="http://schemas.openxmlformats.org/officeDocument/2006/relationships/hyperlink" Target="https://edu.tatar.ru/" TargetMode="External"/><Relationship Id="rId13" Type="http://schemas.openxmlformats.org/officeDocument/2006/relationships/hyperlink" Target="https://edu.tatar.ru/" TargetMode="External"/><Relationship Id="rId14" Type="http://schemas.openxmlformats.org/officeDocument/2006/relationships/hyperlink" Target="https://edu.tatar.ru/" TargetMode="External"/><Relationship Id="rId15" Type="http://schemas.openxmlformats.org/officeDocument/2006/relationships/hyperlink" Target="https://edu.tatar.ru/" TargetMode="External"/><Relationship Id="rId16" Type="http://schemas.openxmlformats.org/officeDocument/2006/relationships/hyperlink" Target="https://edu.tatar.ru/" TargetMode="External"/><Relationship Id="rId17" Type="http://schemas.openxmlformats.org/officeDocument/2006/relationships/hyperlink" Target="https://edu.tatar.ru/" TargetMode="External"/><Relationship Id="rId18" Type="http://schemas.openxmlformats.org/officeDocument/2006/relationships/hyperlink" Target="https://edu.tatar.ru/" TargetMode="External"/><Relationship Id="rId19" Type="http://schemas.openxmlformats.org/officeDocument/2006/relationships/hyperlink" Target="https://edu.tatar.ru/" TargetMode="External"/><Relationship Id="rId20" Type="http://schemas.openxmlformats.org/officeDocument/2006/relationships/hyperlink" Target="https://edu.tatar.ru/" TargetMode="External"/><Relationship Id="rId21" Type="http://schemas.openxmlformats.org/officeDocument/2006/relationships/hyperlink" Target="https://edu.tatar.ru/" TargetMode="External"/><Relationship Id="rId22" Type="http://schemas.openxmlformats.org/officeDocument/2006/relationships/hyperlink" Target="https://edu.tatar.ru/" TargetMode="External"/><Relationship Id="rId23" Type="http://schemas.openxmlformats.org/officeDocument/2006/relationships/hyperlink" Target="https://edu.tatar.ru/" TargetMode="External"/><Relationship Id="rId24" Type="http://schemas.openxmlformats.org/officeDocument/2006/relationships/hyperlink" Target="https://edu.tatar.ru/" TargetMode="External"/><Relationship Id="rId25" Type="http://schemas.openxmlformats.org/officeDocument/2006/relationships/hyperlink" Target="https://edu.tatar.ru/" TargetMode="External"/><Relationship Id="rId26" Type="http://schemas.openxmlformats.org/officeDocument/2006/relationships/hyperlink" Target="https://edu.tatar.ru/" TargetMode="External"/><Relationship Id="rId27" Type="http://schemas.openxmlformats.org/officeDocument/2006/relationships/hyperlink" Target="https://edu.tatar.ru/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Школа 132</cp:lastModifiedBy>
  <dcterms:modified xsi:type="dcterms:W3CDTF">2020-04-05T18:46:00Z</dcterms:modified>
  <cp:revision>13</cp:revision>
  <dc:subject/>
  <dc:title/>
</cp:coreProperties>
</file>